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039201028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Caption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одобрява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Мирослав Ангел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БИП“ на Община Свищ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210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02</w:t>
      </w:r>
      <w:r>
        <w:rPr>
          <w:rFonts w:cs="Times New Roman" w:ascii="Times New Roman" w:hAnsi="Times New Roman"/>
          <w:b/>
          <w:lang w:val="bg-BG"/>
        </w:rPr>
        <w:t>.02.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lang w:val="bg-BG"/>
        </w:rPr>
        <w:t>ВЪЗЛАГАНЕ НА ОБЩЕСТВЕНА ПОРЪЧКА С ПРЕДМЕТ: 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ПО НАЦИОНАЛНА ПРОГРАМА ЗА ЕНЕРГИЙНА ЕФЕКТИВНОСТ НА МНОГОФАМИЛНИ ЖИЛИЩНИ СГРАДИ” СЪС СЛЕДНИТЕ ОБОСОБЕНИ ПОЗИЦИИ:</w:t>
      </w:r>
    </w:p>
    <w:p>
      <w:pPr>
        <w:pStyle w:val="CharChar1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ОСОБЕНА ПОЗИЦИЯ №1 „ОБЕКТИ СЪС СЛЕДНИТЕ АДМИНИСТРАТИВНИ АДРЕСИ: ГР. СВИЩОВ, УЛ. СТОЯН НИКОВ, №1А, БЛ.8; ГР. СВИЩОВ, УЛ. СТОЯН НИКОВ, №10, БЛ.9А; ГР. СВИЩОВ, УЛ. СТОЯН НИКОВ, №1, БЛ.5; ГР. СВИЩОВ, УЛ. „ЧЕРНИ ВРЪХ”, №79”.</w:t>
      </w:r>
    </w:p>
    <w:p>
      <w:pPr>
        <w:pStyle w:val="CharChar1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ОБОСОБЕНА ПОЗИЦИЯ №2 „ОБЕКТИ СЪС СЛЕДНИТЕ АДМИНИСТРАТИВНИ АДРЕСИ: ГР. СВИЩОВ, УЛ. ПАТРИАРХ ЕВТИМИЙ, №72; ГР. СВИЩОВ, УЛ. ПЕТЪР АНГЕЛОВ, №15; ГР. СВИЩОВ, УЛ.СИМЕОН ВАНКОВ, №4, БЛ.2”.</w:t>
      </w:r>
    </w:p>
    <w:p>
      <w:pPr>
        <w:pStyle w:val="CharChar11"/>
        <w:tabs>
          <w:tab w:val="clear" w:pos="709"/>
          <w:tab w:val="left" w:pos="0" w:leader="none"/>
        </w:tabs>
        <w:ind w:firstLine="4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454094673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Caption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lang w:val="bg-BG"/>
        </w:rPr>
        <w:t>ВЪЗЛАГАНЕ НА ОБЩЕСТВЕНА ПОРЪЧКА С ПРЕДМЕТ: „ИЗБОР НА ИЗПЪЛНИТЕЛ ЗА УПРАЖНЯВАНЕ НА КОНСУЛТАНСКА ДЕЙНОСТ СЪГЛАСНО ЧЛ.166, АЛ.1 ОТ ЗАКОНА ЗА УСТРОЙСТВО НА ТЕРИТОРИЯ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ПО НАЦИОНАЛНА ПРОГРАМА ЗА ЕНЕРГИЙНА ЕФЕКТИВНОСТ НА МНОГОФАМИЛНИ ЖИЛИЩНИ СГРАДИ” СЪС СЛЕДНИТЕ ОБОСОБЕНИ ПОЗИЦИИ:</w:t>
      </w:r>
    </w:p>
    <w:p>
      <w:pPr>
        <w:pStyle w:val="CharChar1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ОСОБЕНА ПОЗИЦИЯ №1 „ОБЕКТИ СЪС СЛЕДНИТЕ АДМИНИСТРАТИВНИ АДРЕСИ: ГР. СВИЩОВ, УЛ. СТОЯН НИКОВ, №1А, БЛ.8; ГР. СВИЩОВ, УЛ. СТОЯН НИКОВ, №10, БЛ.9А; ГР. СВИЩОВ, УЛ. СТОЯН НИКОВ, №1, БЛ.5; ГР. СВИЩОВ, УЛ. „ЧЕРНИ ВРЪХ”, №79”.</w:t>
      </w:r>
    </w:p>
    <w:p>
      <w:pPr>
        <w:pStyle w:val="CharChar11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ОСОБЕНА ПОЗИЦИЯ №2 „ОБЕКТИ СЪС СЛЕДНИТЕ АДМИНИСТРАТИВНИ АДРЕСИ: ГР. СВИЩОВ, УЛ. ПАТРИАРХ ЕВТИМИЙ, №72; ГР. СВИЩОВ, УЛ. ПЕТЪР АНГЕЛОВ, №15; ГР. СВИЩОВ, УЛ.СИМЕОН ВАНКОВ, №4, БЛ.2”.</w:t>
      </w:r>
    </w:p>
    <w:p>
      <w:pPr>
        <w:pStyle w:val="Normal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ешение за откриване на процедурата.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бявление за обществена поръчка.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азания за участие в процедурат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 за Обособена позиция №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 за Обособена позиция №2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тодика за определяне на комплексната оценка на офертат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яне на участн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21"/>
                <w:sz w:val="24"/>
                <w:szCs w:val="24"/>
              </w:rPr>
              <w:t xml:space="preserve">Декларация по чл.47, ал.9 от </w:t>
            </w:r>
            <w:r>
              <w:rPr>
                <w:rStyle w:val="2"/>
                <w:b w:val="false"/>
                <w:sz w:val="24"/>
                <w:szCs w:val="24"/>
              </w:rPr>
              <w:t>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  <w:r>
              <w:rPr>
                <w:rFonts w:cs="Times New Roman" w:ascii="Times New Roman" w:hAnsi="Times New Roman"/>
                <w:iCs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по чл.51а ЗОП за ангажираност на експер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6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8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Style w:val="21"/>
                <w:sz w:val="24"/>
                <w:szCs w:val="24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Style w:val="21"/>
                <w:sz w:val="24"/>
                <w:szCs w:val="24"/>
              </w:rPr>
              <w:t>Декла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липса на свързаност с друг участник в съответствие с чл.55, ал.7 от ЗОП, както и липса на обстоятелство по чл.8, ал.8, т.2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12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по чл. 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по чл.166, ал.3 и ал.4 от ЗУ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cvety</cp:lastModifiedBy>
  <cp:lastPrinted>2016-02-15T14:21:00Z</cp:lastPrinted>
  <dcterms:modified xsi:type="dcterms:W3CDTF">2016-02-23T10:57:00Z</dcterms:modified>
  <cp:revision>128</cp:revision>
  <dc:subject/>
  <dc:title>МТСП</dc:title>
</cp:coreProperties>
</file>